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500/2020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Carimbos (TODA a UDESC) e Contratação de empresa para prestação de serviços de Chaveiro - CAMPUS I, CERES, CESFI e CEAVI. Início da entrega de propostas: às 08:00 horas do dia 18/04/2020. Fim da entrega de propostas: às 14:00 horas do dia 11/05/2020. Abertura da sessão: a partir das 14:00 horas do dia 11/05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: </w:t>
      </w:r>
      <w:r>
        <w:rPr>
          <w:rFonts w:cs="Arial" w:ascii="Arial" w:hAnsi="Arial"/>
          <w:b/>
          <w:bCs/>
          <w:sz w:val="16"/>
          <w:szCs w:val="16"/>
        </w:rPr>
        <w:t>UDESC 00002841/2020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>Marcus Tomasi – Reitor da Udesc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20:25:00Z</dcterms:created>
  <dc:creator>udelic1001</dc:creator>
  <dc:description/>
  <cp:keywords/>
  <dc:language>en-US</dc:language>
  <cp:lastModifiedBy>Érico Kretzer Jr.</cp:lastModifiedBy>
  <cp:lastPrinted>2004-10-26T11:29:00Z</cp:lastPrinted>
  <dcterms:modified xsi:type="dcterms:W3CDTF">2020-04-16T20:28:00Z</dcterms:modified>
  <cp:revision>3</cp:revision>
  <dc:subject/>
  <dc:title>   </dc:title>
</cp:coreProperties>
</file>